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ghlights for the Green Tea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vironmentally responsible purchasing policy adopt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slet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ional Development going paperl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ity re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aging kids – kids engaging 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Updated Utility Direct through SchoolDude to track utility co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Lighting upgrade grant for WHS/L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Annual Footprints in Laconia – citywid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ycling games with elementary and middle school student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lletin boards in all schools and SAU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le stream recycling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w pressure spray heads in school kitchens to conserve water us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ttee attendance at Facility Masters Conference at LMS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aison with city green team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t process of applying for NH Healthy Schools program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AQ Comfort Survey completed with staff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plementation of an air quality improvement plan for LHS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tendance at NRRA NH Conference on School Recycling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m sent to Washington DC on Indoor Air Quality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pdated Ma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6:15:00Z</dcterms:created>
  <dc:creator>fprentice</dc:creator>
  <dc:description/>
  <cp:keywords/>
  <dc:language>en-US</dc:language>
  <cp:lastModifiedBy>Janet Brough</cp:lastModifiedBy>
  <cp:lastPrinted>2008-05-14T09:05:00Z</cp:lastPrinted>
  <dcterms:modified xsi:type="dcterms:W3CDTF">2010-05-07T12:46:00Z</dcterms:modified>
  <cp:revision>3</cp:revision>
  <dc:subject/>
  <dc:title>Highlights for the Green Team</dc:title>
</cp:coreProperties>
</file>